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Das ist mein Zimm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 xml:space="preserve">Die Katze spielt Verstecken – Präpositionen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способљавање ученика за употребу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глагола и предлога који се односе на положај предмета у простор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а питања која се односе на положај предмета у простору и одговоре на њих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обавештења о положају предмета у простору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арадња, комуникациј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Фронтални, индивидуални,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 пару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исана, слушање, демонстративна, дијалошк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џбеник, свеска, радна свеска, ЦД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 Ученици читају и упоређују састављене реченице. Уколико је потребно, наставник даје додатна објашњењ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9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посматрају слику на страни 6 и међусобно постављају питања и одговарају. Нпр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 steht der Sessel? / Der Sessel steht am Fenster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. објашњава ученицима игру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Versteck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– жмурке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, веома омиљену игру из детињства. Ученици раде појединачно и повезују слике са деловима реченица. Реченице контролишу у пару а затим контролишемо све у пленум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sr-Latn-C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Значење глагола и предлога је сада већ познато и ученици у задатку 5.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пишу реченице за сваку слику уз помоћ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делова реченица од 1-9. Облици датива су већ дати у претходној вежби а овде их објашњавамо и попуњавамо рубрику 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Denk nach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на табли истичемо облике за мушки и средњи род у датив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sr-CS" w:eastAsia="sr-Latn-CS"/>
              </w:rPr>
              <w:t>У задатку 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sr-Latn-CS"/>
              </w:rPr>
              <w:t xml:space="preserve">d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sr-RS" w:eastAsia="sr-Latn-CS"/>
              </w:rPr>
              <w:t xml:space="preserve">Н. дели ученике у 2 групе. Једна група крије неки предмет а друга група поставња питања да би га пронашла. У апликацији ученици такође вежбају предлоге са дативо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Ученици сами смишљају нетачне исказе и прозивају једни друге да их коригују.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(У овој активности искази могу да се односе и на учионицу)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за следећи час добро утврде глаголе и предлог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22:20:00Z</dcterms:created>
  <dc:creator>Vera Scekic</dc:creator>
  <dc:description/>
  <cp:keywords/>
  <dc:language>en-US</dc:language>
  <cp:lastModifiedBy>Lenovo</cp:lastModifiedBy>
  <dcterms:modified xsi:type="dcterms:W3CDTF">2024-08-10T07:02:00Z</dcterms:modified>
  <cp:revision>9</cp:revision>
  <dc:subject/>
  <dc:title/>
</cp:coreProperties>
</file>